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4701"/>
      </w:tblGrid>
      <w:tr>
        <w:trPr>
          <w:trHeight w:val="3350" w:hRule="atLeast"/>
        </w:trPr>
        <w:tc>
          <w:tcPr>
            <w:tcW w:w="5965" w:type="dxa"/>
            <w:tcBorders/>
          </w:tcPr>
          <w:p>
            <w:pPr>
              <w:pStyle w:val="Normal"/>
              <w:snapToGrid w:val="false"/>
              <w:ind w:right="4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3718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ΥΠΟΥΡΓΕΙΟ ΠΑΙΔΕΙΑΣ, ΕΡΕΥΝΑΣ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ΚΑΙ ΘΡΗΣΚΕΥΜΑΤΩΝ</w:t>
            </w:r>
          </w:p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ΠΕΡΙΦΕΡΕΙΑΚΗ ΔΙΕΥΘΥΝΣΗ  </w:t>
            </w:r>
          </w:p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US"/>
              </w:rPr>
              <w:t>A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/ΘΜΙΑΣ &amp;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/ΘΜΙΑΣ ΕΚΠΑΙΔΕΥΣΗΣ                                  ΚΡΗΤΗΣ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ΣΧΟΛΙΚΗ   ΣΥΜΒΟΥΛΟΣ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   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ΔΗΜΟΤΙΚΗΣ ΕΚΠΑΙΔΕΥΣΗΣ</w:t>
            </w:r>
          </w:p>
          <w:p>
            <w:pPr>
              <w:pStyle w:val="Normal"/>
              <w:ind w:right="41" w:hanging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  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6</w:t>
            </w:r>
            <w:r>
              <w:rPr>
                <w:rFonts w:cs="Trebuchet MS" w:ascii="Trebuchet MS" w:hAnsi="Trebuchet MS"/>
                <w:b/>
                <w:sz w:val="22"/>
                <w:szCs w:val="22"/>
                <w:vertAlign w:val="superscript"/>
              </w:rPr>
              <w:t xml:space="preserve">ης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ΠΕΡΙΦΕΡΕΙΑΣ</w:t>
            </w:r>
          </w:p>
          <w:p>
            <w:pPr>
              <w:pStyle w:val="Normal"/>
              <w:ind w:right="41" w:hanging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     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ΝΟΜΟΥ ΗΡΑΚΛΕΙΟΥ</w:t>
            </w:r>
          </w:p>
          <w:p>
            <w:pPr>
              <w:pStyle w:val="Normal"/>
              <w:ind w:right="41" w:hanging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709" w:right="41" w:hanging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Ταχ. Δ/νση        : Ρολέν 4</w:t>
            </w:r>
          </w:p>
          <w:p>
            <w:pPr>
              <w:pStyle w:val="Normal"/>
              <w:ind w:left="709" w:right="41" w:hanging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Ταχ. Κώδικας    : 71305</w:t>
            </w:r>
          </w:p>
          <w:p>
            <w:pPr>
              <w:pStyle w:val="Normal"/>
              <w:ind w:left="709" w:right="41" w:hanging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Πληροφορίες     : Μαρία Δρακάκη</w:t>
            </w:r>
          </w:p>
          <w:p>
            <w:pPr>
              <w:pStyle w:val="Normal"/>
              <w:ind w:left="709" w:right="41" w:hanging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Τηλέφωνο  : 2810-246403,6932427310</w:t>
            </w:r>
          </w:p>
          <w:p>
            <w:pPr>
              <w:pStyle w:val="Normal"/>
              <w:ind w:left="709" w:right="41" w:hanging="0"/>
              <w:jc w:val="both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Fax                    : 2810-283239</w:t>
            </w:r>
          </w:p>
          <w:p>
            <w:pPr>
              <w:pStyle w:val="Normal"/>
              <w:ind w:left="709" w:right="41" w:hanging="0"/>
              <w:jc w:val="both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e-mail: mdrakaki65@gmail.com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  <w:p>
            <w:pPr>
              <w:pStyle w:val="Normal"/>
              <w:ind w:right="4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ind w:right="4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            </w:t>
            </w:r>
          </w:p>
          <w:p>
            <w:pPr>
              <w:pStyle w:val="Normal"/>
              <w:ind w:right="4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4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4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4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41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Ηράκλειο:        20/02/201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Αριθμ. Πρωτ.:</w:t>
            </w: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  <w:lang w:val="en-US"/>
              </w:rPr>
              <w:t xml:space="preserve">  16</w:t>
            </w:r>
          </w:p>
          <w:p>
            <w:pPr>
              <w:pStyle w:val="Normal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1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ΠΡΟΣ: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Τον κ. Περιφερειακό Δ/ντή Α/θμιας  </w:t>
            </w:r>
          </w:p>
          <w:p>
            <w:pPr>
              <w:pStyle w:val="Normal"/>
              <w:ind w:left="75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και Β/θμιας Εκπαίδευσης Κρήτης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Τους  κ. Προϊσταμένους  Επιστημονικής &amp; Παιδαγωγικής Καθοδήγησης Α/θμιας και Β/θμιας  Εκπ/σης Κρήτης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Τους  κ. Διευθυντές  Πρωτοβάθμιας  και Δευτεροβάθμιας Εκπ/σης Ν. Ηρακλείου και Ν. Λασιθίου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Τους κ. Σχ. Συμβούλους  Πρωτοβάθμιας Εκπ/σης Ν.  Ηρακλείου και Ν. Λασιθίου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Τους κ. Σχ. Συμβούλους Δευτεροβάθμιας Εκπ/σης Ν. Ηρακλείου και Ν. Λασιθίου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Τους  κ. Διευθυντές Σχολείων  6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ης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εκπαιδευτικής περιφέρειας Ν. Ηρακλείου</w:t>
            </w:r>
          </w:p>
          <w:p>
            <w:pPr>
              <w:pStyle w:val="Normal"/>
              <w:overflowPunct w:val="false"/>
              <w:autoSpaceDE w:val="false"/>
              <w:ind w:left="51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</w:rPr>
              <w:t xml:space="preserve">ΚΟΙΝ: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Σεβ. Αρχιεπίσκοπο Κρήτης</w:t>
            </w:r>
          </w:p>
          <w:p>
            <w:pPr>
              <w:pStyle w:val="Normal"/>
              <w:overflowPunct w:val="false"/>
              <w:autoSpaceDE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Αντιπροσωπεία της Ευρωπαϊκής Επιτροπής στην Ελλάδα </w:t>
            </w:r>
          </w:p>
          <w:p>
            <w:pPr>
              <w:pStyle w:val="Normal"/>
              <w:overflowPunct w:val="false"/>
              <w:autoSpaceDE w:val="false"/>
              <w:ind w:left="15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Γραφείο του  Ευρωπαϊκού Κοινοβουλίου στην Ελλάδα</w:t>
            </w:r>
          </w:p>
          <w:p>
            <w:pPr>
              <w:pStyle w:val="Normal"/>
              <w:overflowPunct w:val="false"/>
              <w:autoSpaceDE w:val="false"/>
              <w:ind w:left="15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Εργαστήριο </w:t>
            </w: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ERDIC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,Πανεπιστήμιο                      </w:t>
            </w:r>
          </w:p>
          <w:p>
            <w:pPr>
              <w:pStyle w:val="Normal"/>
              <w:overflowPunct w:val="false"/>
              <w:autoSpaceDE w:val="false"/>
              <w:ind w:right="-59" w:hanging="0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eastAsia="Trebuchet MS" w:cs="Trebuchet MS" w:ascii="Trebuchet MS" w:hAnsi="Trebuchet MS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Πειραιώς, Τμ. Διεθνών &amp;Ευρωπαϊκών      </w:t>
            </w:r>
          </w:p>
          <w:p>
            <w:pPr>
              <w:pStyle w:val="Normal"/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eastAsia="Trebuchet MS" w:cs="Trebuchet MS" w:ascii="Trebuchet MS" w:hAnsi="Trebuchet MS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Σπουδών</w:t>
            </w:r>
          </w:p>
          <w:p>
            <w:pPr>
              <w:pStyle w:val="Normal"/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Εκπαιδευτική Τηλεόραση , γραφείο επικοινωνίας Υπουργείου Παιδείας , Έρευνας και Θρησκευμάτων</w:t>
            </w:r>
          </w:p>
          <w:p>
            <w:pPr>
              <w:pStyle w:val="Normal"/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Αντιπεριφερειάρχη Διεθνών και     </w:t>
            </w:r>
          </w:p>
          <w:p>
            <w:pPr>
              <w:pStyle w:val="Normal"/>
              <w:overflowPunct w:val="false"/>
              <w:autoSpaceDE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eastAsia="Trebuchet MS" w:cs="Trebuchet MS" w:ascii="Trebuchet MS" w:hAnsi="Trebuchet MS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Ευρωπαϊκών Θεμάτων κ. Αλεξάκη</w:t>
            </w:r>
          </w:p>
          <w:p>
            <w:pPr>
              <w:pStyle w:val="Normal"/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EUROPEDIRECT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της Περιφέρειας Κρήτης</w:t>
            </w:r>
          </w:p>
          <w:p>
            <w:pPr>
              <w:pStyle w:val="Normal"/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overflowPunct w:val="false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Δήμο Ηρακλείου </w:t>
            </w:r>
          </w:p>
          <w:p>
            <w:pPr>
              <w:pStyle w:val="Style1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Style16"/>
              <w:overflowPunct w:val="false"/>
              <w:autoSpaceDE w:val="false"/>
              <w:ind w:left="510" w:hanging="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  <w:p>
            <w:pPr>
              <w:pStyle w:val="Style16"/>
              <w:overflowPunct w:val="false"/>
              <w:autoSpaceDE w:val="false"/>
              <w:ind w:left="510" w:hanging="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  <w:p>
            <w:pPr>
              <w:pStyle w:val="Normal"/>
              <w:ind w:right="41" w:hanging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Web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sz w:val="28"/>
        </w:rPr>
        <w:t>Θέμα</w:t>
      </w:r>
      <w:r>
        <w:rPr>
          <w:sz w:val="22"/>
        </w:rPr>
        <w:t xml:space="preserve">:   </w:t>
      </w:r>
      <w:r>
        <w:rPr/>
        <w:t>«</w:t>
      </w:r>
      <w:r>
        <w:rPr>
          <w:b/>
        </w:rPr>
        <w:t>Ενημέρωση για τη δράση προσομοίωσης της ολομέλειας του Ευρωπαϊκού Κοινοβουλίου  στο πλαίσιο του προγράμματος Τ</w:t>
      </w:r>
      <w:r>
        <w:rPr>
          <w:b/>
          <w:lang w:val="en-US"/>
        </w:rPr>
        <w:t>eachers</w:t>
      </w:r>
      <w:r>
        <w:rPr>
          <w:b/>
        </w:rPr>
        <w:t>4</w:t>
      </w:r>
      <w:r>
        <w:rPr>
          <w:b/>
          <w:lang w:val="en-US"/>
        </w:rPr>
        <w:t>Europe</w:t>
      </w:r>
      <w:r>
        <w:rPr>
          <w:b/>
        </w:rPr>
        <w:t xml:space="preserve"> στο Ηράκλειο» </w:t>
      </w:r>
    </w:p>
    <w:p>
      <w:pPr>
        <w:pStyle w:val="Web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Σας  ενημερώνουμε ότι τις ημέρες  24 και 25 Φεβρουαρίου 2018  και ώρες 10.00-15.00  στην αίθουσα Περιφερειακού Συμβουλίου της έδρας της Περιφέρειας Κρήτης θα πραγματοποιηθεί για πρώτη φορά στην Ελλάδα προσομοίωση της ολομέλειας του Ευρωπαϊκού Κοινοβουλίου με πρωταγωνιστές εκπαιδευτικούς της Πρωτοβάθμιας και Δευτεροβάθμιας Εκπαίδευσης. Η προσομοίωση θα υλοποιηθεί στο πλαίσιο των παιδαγωγικών και πολιτισμικών παρεμβάσεων ΜΕΡΕΣ ΕΚΦΡΑΣΗΣ &amp; ΔΗΜΙΟΥΡΓΙΑΣ του δικτύου </w:t>
      </w:r>
      <w:r>
        <w:rPr>
          <w:lang w:val="en-US"/>
        </w:rPr>
        <w:t>Teachers</w:t>
      </w:r>
      <w:r>
        <w:rPr/>
        <w:t>4</w:t>
      </w:r>
      <w:r>
        <w:rPr>
          <w:lang w:val="en-US"/>
        </w:rPr>
        <w:t>Europe</w:t>
      </w:r>
      <w:r>
        <w:rPr/>
        <w:t xml:space="preserve"> με αφορμή τον ορισμό του 2018 ως Ευρωπαϊκό Έτος Πολιτιστικής Κληρονομιάς . Το Ευρωπαϊκό Έτος Πολιτιστικής Κληρονομιάς έχει ως στόχο να  θέσει στον προσκήνιο  τον πλούτο  της ευρωπαϊκής πολιτιστικής κληρονομιάς προκειμένου να προβληθεί ο ρόλος της στη διαμόρφωση κοινής αντίληψης για την ταυτότητα και την οικοδόμηση του μέλλοντος της Ευρώπη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Για την πληρέστερη ενημέρωση σας παρακαλώ δείτε τα επισυναπτόμενα αρχεία:</w:t>
      </w:r>
    </w:p>
    <w:p>
      <w:pPr>
        <w:pStyle w:val="Normal"/>
        <w:spacing w:lineRule="auto" w:line="360"/>
        <w:jc w:val="both"/>
        <w:rPr/>
      </w:pPr>
      <w:r>
        <w:rPr/>
        <w:t>α) αφίσα της δράσης</w:t>
      </w:r>
    </w:p>
    <w:p>
      <w:pPr>
        <w:pStyle w:val="Normal"/>
        <w:spacing w:lineRule="auto" w:line="360"/>
        <w:jc w:val="both"/>
        <w:rPr/>
      </w:pPr>
      <w:r>
        <w:rPr/>
        <w:t>β) πρόγραμμα – ενημερωτικό κείμενο για την διαδικασία και τους στόχους του εγχειρήματος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Με δεδομένο ότι οι δράσεις του δικτύου είναι ανοικτές σε όλη την εκπαιδευτική κοινότητα παρακαλούμε όπως μεταδώσετε την πληροφορία και ενθαρρύνετε τους εκπαιδευτικούς ανεξάρτητα από το αν είναι μέλη του δικτύου, ή υποψήφιοι, να συμμετάσχουν στις «ΜΕΡΕΣ ΕΚΦΡΑΣΗΣ &amp; ΔΗΜΙΟΥΡΓΙΑΣ» προκειμένου η αλληλεπίδραση της ομάδας  να είναι  δυναμική και ενδιαφέρουσ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Ενημέρωση για τον ακριβή χώρο και  χρόνο των παρεμβάσεων «ΜΕΡΕΣ ΕΚΦΡΑΣΗΣ ΚΑΙ ΔΗΜΙΟΥΡΓΙΑΣ» στο Ηράκλειο και Λασίθι  θα λαμβάνετε σε όλη τη διάρκεια του σχολικού έτους 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Ευελπιστώντας στη θετική σας ανταπόκριση σας ευχαριστούμε πολύ εκ των προτέρων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>
          <w:b/>
        </w:rPr>
        <w:t>Η Σχολική Σύμβουλος  6</w:t>
      </w:r>
      <w:r>
        <w:rPr>
          <w:b/>
          <w:vertAlign w:val="superscript"/>
        </w:rPr>
        <w:t>ης</w:t>
      </w:r>
      <w:r>
        <w:rPr>
          <w:b/>
        </w:rPr>
        <w:t xml:space="preserve"> Περιφέρειας Π.Ε Ηρακλείου  –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</w:t>
      </w:r>
      <w:r>
        <w:rPr>
          <w:b/>
          <w:lang w:val="en-US"/>
        </w:rPr>
        <w:t>Ambassador</w:t>
      </w:r>
      <w:r>
        <w:rPr>
          <w:b/>
        </w:rPr>
        <w:t>4</w:t>
      </w:r>
      <w:r>
        <w:rPr>
          <w:b/>
          <w:lang w:val="en-US"/>
        </w:rPr>
        <w:t>Europe</w:t>
      </w:r>
      <w:r>
        <w:rPr>
          <w:b/>
        </w:rPr>
        <w:t xml:space="preserve"> Πρωτοβάθμιας Εκπαίδευσης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Ανατολικής Κρήτη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Μαρία Α. Δρακάκη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b w:val="false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9:00Z</dcterms:created>
  <dc:creator>grafeio</dc:creator>
  <dc:description/>
  <dc:language>en-US</dc:language>
  <cp:lastModifiedBy>pdeuser</cp:lastModifiedBy>
  <dcterms:modified xsi:type="dcterms:W3CDTF">2018-02-20T10:59:00Z</dcterms:modified>
  <cp:revision>2</cp:revision>
  <dc:subject/>
  <dc:title/>
</cp:coreProperties>
</file>